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26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ая   2015 года № 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76,3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76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,0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0912,3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106,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12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06,7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76,2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06-03T00:59:00Z</dcterms:modified>
  <cp:revision>13</cp:revision>
  <dc:subject/>
  <dc:title>Приложение 21</dc:title>
</cp:coreProperties>
</file>